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Мугу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14» августа 2024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14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Муг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гунского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 1 полугодие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Мугунского сельского поселения Кучерова В.Н.«Об исполнении бюджета Мугунского муниципального образования за 1 полугодие  2024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 Мугунском муниципальном образовании», статьями 33,48 Устава Мугунского муниципального образования, Дума Мугу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главы Мугунского сельского поселения Кучерова В.Н. «Об исполнении бюджета Мугунского муниципального образования за 1 полугодие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Кучеров В.Н.</w:t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4-07-19T15:17:00Z</cp:lastPrinted>
  <dcterms:modified xsi:type="dcterms:W3CDTF">2024-08-19T05:48:00Z</dcterms:modified>
  <cp:revision>84</cp:revision>
  <dc:subject/>
  <dc:title>Об уточнении бюджета МО</dc:title>
</cp:coreProperties>
</file>