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Мугунского сельского поселения и фактических расходах на оплату их труда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4 года на оплату труд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 финансам Тулунского района                                          Г.Э. Романч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Бондарева</cp:lastModifiedBy>
  <cp:lastPrinted>2024-07-19T15:19:00Z</cp:lastPrinted>
  <dcterms:modified xsi:type="dcterms:W3CDTF">2024-07-19T07:19:00Z</dcterms:modified>
  <cp:revision>91</cp:revision>
  <dc:subject/>
  <dc:title>Сведения</dc:title>
</cp:coreProperties>
</file>