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МУГУ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7» мая 2025 г.                                                                       № 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с. Мугу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 xml:space="preserve">Думы Мугун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4.12.2024 г. № 29 «О бюджете Мугу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5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 изменениями от 25.04.2025г. №6)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5 год и на плановый период 2026 и 2027 годов», Положением о бюджетном процессе в Мугунском муниципальном образовании, статьями 33, 48 Устава Мугунского муниципального образования, Дума Мугу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Думы Мугунского сельского поселения от 24.12.2024 года № 29 «О бюджете Мугунского муниципального образования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02" w:leader="none"/>
          <w:tab w:val="left" w:pos="540" w:leader="none"/>
          <w:tab w:val="left" w:pos="1276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гунского муниципального образования (далее местный бюджет) на 2025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общий объем доходов в сумме 18 769,2 тыс. руб., в том числе безвозмездные поступления в сумме 17 080,4 тыс. руб., из них межбюджетные трансферты из областного бюджета в сумме 648,9 тыс. руб., из районного бюджета 16 431,5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8 945,4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176,2 тыс. руб. или 10,4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бюджета Тулунского муниципального район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в объеме 127,2 тыс. руб.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риложения №№ 1,3,5,7,12 к решению изложить в редакции согласно приложениям №№ 1,2,3,4,</w:t>
      </w:r>
      <w:r>
        <w:rPr>
          <w:sz w:val="28"/>
          <w:szCs w:val="28"/>
          <w:lang w:val="ru-RU" w:bidi="en-US"/>
        </w:rPr>
        <w:t>5</w:t>
      </w:r>
      <w:r>
        <w:rPr>
          <w:sz w:val="28"/>
          <w:szCs w:val="28"/>
          <w:lang w:bidi="en-US"/>
        </w:rPr>
        <w:t xml:space="preserve"> к настоящему решению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«Мугунский вестник» и разместить на официальном сайте администрации Мугу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Мугунского сельского поселения                                          В.Н. Кучеров</w:t>
      </w:r>
    </w:p>
    <w:sectPr>
      <w:footerReference w:type="default" r:id="rId2"/>
      <w:type w:val="nextPage"/>
      <w:pgSz w:w="11906" w:h="16838"/>
      <w:pgMar w:left="1134" w:right="567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lang w:val="en-US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Елена Шкварина</cp:lastModifiedBy>
  <cp:lastPrinted>2025-05-27T13:13:00Z</cp:lastPrinted>
  <dcterms:modified xsi:type="dcterms:W3CDTF">2025-05-28T01:20:00Z</dcterms:modified>
  <cp:revision>308</cp:revision>
  <dc:subject/>
  <dc:title>Об уточнении бюджета МО</dc:title>
</cp:coreProperties>
</file>