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right="-3970" w:firstLine="708"/>
        <w:jc w:val="left"/>
        <w:rPr/>
      </w:pPr>
      <w:r>
        <w:rPr>
          <w:rFonts w:eastAsia="Century Schoolbook"/>
          <w:spacing w:val="20"/>
          <w:sz w:val="28"/>
        </w:rPr>
        <w:t xml:space="preserve">  </w:t>
      </w:r>
    </w:p>
    <w:p>
      <w:pPr>
        <w:pStyle w:val="Style16"/>
        <w:ind w:left="2832" w:right="-3970" w:firstLine="1128"/>
        <w:jc w:val="left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97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АДМИНИСТРАЦИЯ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Мугунского 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left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«19»08.2024 г</w:t>
            </w:r>
            <w:r>
              <w:rPr>
                <w:spacing w:val="20"/>
                <w:sz w:val="28"/>
              </w:rPr>
              <w:t>.                                          № 19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с. Мугу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pacing w:val="20"/>
                <w:sz w:val="28"/>
              </w:rPr>
            </w:pPr>
            <w:r>
              <w:rPr>
                <w:b/>
                <w:i/>
                <w:spacing w:val="20"/>
                <w:sz w:val="28"/>
              </w:rPr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16"/>
        <w:ind w:right="-3970" w:hanging="0"/>
        <w:jc w:val="left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юджета Мугунского муниципальног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ния за 1 полугодие 2024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статьей 264.2 Бюджетного кодекса РФ, статьей 40 Устава Мугунского муниципального образования, статьей 5 Положения о бюджетном процессе в Мугунском муниципальном образовании, администрация Мугун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Мугунского муниципального образования за 1 полугодие 2024 года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Style w:val="Style15"/>
          <w:rFonts w:cs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Опубликовать настоящее решение в информационной газете «Мугунский вестник» и разместить на официальном сайте администрации Мугунского сельского поселе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гун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В.Н.Кучеров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 Знак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9:00Z</dcterms:created>
  <dc:creator>User</dc:creator>
  <dc:description/>
  <cp:keywords/>
  <dc:language>en-US</dc:language>
  <cp:lastModifiedBy>Элемент</cp:lastModifiedBy>
  <cp:lastPrinted>2024-07-19T15:11:00Z</cp:lastPrinted>
  <dcterms:modified xsi:type="dcterms:W3CDTF">2024-08-19T05:50:00Z</dcterms:modified>
  <cp:revision>65</cp:revision>
  <dc:subject/>
  <dc:title>                                     </dc:title>
</cp:coreProperties>
</file>