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МУГУ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10» сентября 2024 г.                                                                       № 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МУГ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Мугу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.12.2023 г. № 27 «О бюджете Мугу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(с изменениями от 26.02.2024 г. № 2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Мугунском муниципальном образовании, статьями 33, 48 Устава Мугунского муниципального образования, Дума Мугу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Думы Мугунского сельского поселения от 26.12.2023 года № 27 «О бюджете Мугун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  <w:tab w:val="left" w:pos="1276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643" w:leader="none"/>
          <w:tab w:val="left" w:pos="1276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Мугун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6 539,5 тыс. руб., в том числе безвозмездные поступления в сумме 13 761,4 тыс. руб., из них межбюджетные трансферты из областного бюджета в сумме 1 204,5 тыс. руб., из районного бюджета 12 556,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6 988,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449,4 тыс. руб. или 16,2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375,4 тыс. руб.»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Приложения №№ 1,3,5,7,12 к решению изложить в редакции согласно приложениям №№ 1,2,3,4,5 к настоящему решению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газете «Мугунский вестник» и разместить на официальном сайте администрации Муг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В.Н. Кучеров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23:00Z</dcterms:created>
  <dc:creator>user</dc:creator>
  <dc:description/>
  <cp:keywords/>
  <dc:language>en-US</dc:language>
  <cp:lastModifiedBy>Оксана Бондарева</cp:lastModifiedBy>
  <cp:lastPrinted>2024-09-13T09:03:00Z</cp:lastPrinted>
  <dcterms:modified xsi:type="dcterms:W3CDTF">2024-09-13T01:03:00Z</dcterms:modified>
  <cp:revision>29</cp:revision>
  <dc:subject/>
  <dc:title>Об уточнении бюджета МО</dc:title>
</cp:coreProperties>
</file>