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МУГ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 xml:space="preserve">11.11.  2024 г.                                                                       № 2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МУГ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Мугу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2.2023 г. № 27 «О бюджете Мугу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(с изменениями от 26.02.2024 г. № 2, от 10.09.2024г. №17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Мугунском муниципальном образовании, статьями 33, 48 Устава Мугунского муниципального образования, Дума Мугу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Думы Мугунского сельского поселения от 26.12.2023 года № 27 «О бюджете Мугун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  <w:tab w:val="left" w:pos="1276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643" w:leader="none"/>
          <w:tab w:val="left" w:pos="1276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Мугун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7 446,2 тыс. руб., в том числе безвозмездные поступления в сумме 14 312,3 тыс. руб., из них межбюджетные трансферты из областного бюджета в сумме 1 204,5 тыс. руб., из районного бюджета 13 107,8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7 895,6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449,4 тыс. руб. или 14,3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375,4 тыс. руб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8 исключи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В пункте 9 цифры «1026,3» заменить цифрами «</w:t>
      </w:r>
      <w:r>
        <w:rPr>
          <w:sz w:val="28"/>
          <w:szCs w:val="28"/>
          <w:lang w:val="ru-RU"/>
        </w:rPr>
        <w:t>1070,3</w:t>
      </w:r>
      <w:r>
        <w:rPr>
          <w:sz w:val="28"/>
          <w:szCs w:val="28"/>
        </w:rPr>
        <w:t>»;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54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«10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Мугунс</w:t>
      </w:r>
      <w:r>
        <w:rPr>
          <w:sz w:val="28"/>
          <w:szCs w:val="28"/>
        </w:rPr>
        <w:t xml:space="preserve">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593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293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3293,1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Приложения №№ 1,3,4,5,6,7,8,9,12 к решению изложить в редакции согласно приложениям №№ 1,2,3,4,5,6,7,8,9 к настоящему решению (прилагаются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Опубликовать настоящее решение в газете «Мугунский вестник» и разместить на официальном сайте администрации Муг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В.Н. Кучеров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23:00Z</dcterms:created>
  <dc:creator>user</dc:creator>
  <dc:description/>
  <cp:keywords/>
  <dc:language>en-US</dc:language>
  <cp:lastModifiedBy>Элемент</cp:lastModifiedBy>
  <cp:lastPrinted>2024-11-12T14:49:00Z</cp:lastPrinted>
  <dcterms:modified xsi:type="dcterms:W3CDTF">2024-11-15T06:21:00Z</dcterms:modified>
  <cp:revision>37</cp:revision>
  <dc:subject/>
  <dc:title>Об уточнении бюджета МО</dc:title>
</cp:coreProperties>
</file>