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   24 »   12.   2024 г.                                                                       № 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2.2023 г. № 27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(с изменениями от 26.02.2024 г. № 2, от 10.09.2024г. №17, от 11.11.2024 №23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Мугунского сельского поселения от 26.12.2023 года № 27 «О бюджете Мугун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8 291,0 тыс. руб., в том числе безвозмездные поступления в сумме 14 944,9 тыс. руб., из них межбюджетные трансферты из областного бюджета в сумме 1 204,8 тыс. руб., из районного бюджета 13 740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8 740,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449,4 тыс. руб. или 13,3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375,4 тыс. руб.»;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54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Мугунс</w:t>
      </w:r>
      <w:r>
        <w:rPr>
          <w:sz w:val="28"/>
          <w:szCs w:val="28"/>
        </w:rPr>
        <w:t xml:space="preserve">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589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293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293,1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риложения №№ 1,2,3,5,7,9,12 к решению изложить в редакции согласно приложениям №№ 1,2,3,4,5,6,7 к настоящему решению (прилагают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В.Н. Кучеров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Элемент</cp:lastModifiedBy>
  <cp:lastPrinted>2024-12-24T16:13:00Z</cp:lastPrinted>
  <dcterms:modified xsi:type="dcterms:W3CDTF">2024-12-25T01:46:00Z</dcterms:modified>
  <cp:revision>43</cp:revision>
  <dc:subject/>
  <dc:title>Об уточнении бюджета МО</dc:title>
</cp:coreProperties>
</file>